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066841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3962078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80472175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